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Лекция</w:t>
      </w:r>
      <w:r>
        <w:rPr>
          <w:b/>
          <w:bCs/>
          <w:color w:val="000000"/>
          <w:sz w:val="24"/>
          <w:szCs w:val="24"/>
        </w:rPr>
        <w:t xml:space="preserve"> Поиск информации в World Wide Web </w:t>
      </w:r>
      <w:r>
        <w:rPr>
          <w:bCs/>
          <w:i/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ind w:firstLine="397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План: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Поисковые каталоги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Поисковые указатели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Этапы работы поискового указателя.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Новые поисковые технологии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Рекомендации по приемам эффективного поиска</w:t>
      </w:r>
    </w:p>
    <w:p>
      <w:pPr>
        <w:pStyle w:val="Normal"/>
        <w:numPr>
          <w:ilvl w:val="0"/>
          <w:numId w:val="1"/>
        </w:numPr>
        <w:shd w:fill="FFFFFF" w:val="clear"/>
        <w:ind w:left="754" w:hanging="357"/>
        <w:rPr>
          <w:bCs/>
          <w:i/>
          <w:i/>
          <w:color w:val="000000"/>
        </w:rPr>
      </w:pPr>
      <w:r>
        <w:rPr>
          <w:bCs/>
          <w:i/>
          <w:color w:val="000000"/>
        </w:rPr>
        <w:t>Рекомендации по использованию поисковых систем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странство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содержит мил</w:t>
        <w:softHyphen/>
        <w:t xml:space="preserve">лиарды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документов. Найти среди них именно то, что нужно, — очень сложно, поэтому служб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необходимы поисковые сервис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исковая система представляет собой специализированный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узел. Пользо</w:t>
        <w:softHyphen/>
        <w:t xml:space="preserve">ватель сообщает поисковой системе данные о содержании искомой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траницы, а поисковая система выдает список гиперссылок на страницы, на которых упоми</w:t>
        <w:softHyphen/>
        <w:t>наются соответствующие сведения. Существует несколько моделей, на которых основана работа поисковых систем, но исторически две модели приобрели наи</w:t>
        <w:softHyphen/>
        <w:t xml:space="preserve">большую популярность — это </w:t>
      </w:r>
      <w:r>
        <w:rPr>
          <w:i/>
          <w:iCs/>
          <w:color w:val="000000"/>
          <w:sz w:val="24"/>
          <w:szCs w:val="24"/>
        </w:rPr>
        <w:t xml:space="preserve">поисковые каталоги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поисковые указатели.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1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Поисковые каталоги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исковые каталоги </w:t>
      </w:r>
      <w:r>
        <w:rPr>
          <w:color w:val="000000"/>
          <w:sz w:val="24"/>
          <w:szCs w:val="24"/>
        </w:rPr>
        <w:t>устроены по тому же принципу, что и тематические каталоги крупных библиотек. Обратившись к поисковому каталогу, мы находим на его основной странице сокращенный список крупных тематических категорий, например таких, как Наука (</w:t>
      </w:r>
      <w:r>
        <w:rPr>
          <w:color w:val="000000"/>
          <w:sz w:val="24"/>
          <w:szCs w:val="24"/>
          <w:lang w:val="en-US"/>
        </w:rPr>
        <w:t>Science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ая запись в списке категорий — это гиперссылка. Щелчок на ней открывает следующую страницу поискового каталога, на котором данная тема представлена подробнее, например по предметам: Астрономия, Биология, География, Математика, Физика и многие другие. Щелчок на названии темы (например, Физика) открывает страницу со списком разделов (Астрофизика, Атомная физика, Гидродинамика, Меха</w:t>
        <w:softHyphen/>
        <w:t xml:space="preserve">ника и т. д.). Продолжая погружение в тему, можно дойти до списка конкретных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траниц и выбрать себе тот ресурс, который лучше подходит для решения задачи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поисковыми каталогами интуитивно проста. В них поиск информации практически всегда завершается более или менее плодотворно. Поис</w:t>
        <w:softHyphen/>
        <w:t xml:space="preserve">ковые каталоги создаются вручную, коллективом высококвалифицированных редакторов. При этом общий объем каталогизированных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ресурсов невелик, а степень охвата общего объема ресурсов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непрерывно уменьшаетс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низкий </w:t>
      </w:r>
      <w:r>
        <w:rPr>
          <w:i/>
          <w:iCs/>
          <w:color w:val="000000"/>
          <w:sz w:val="24"/>
          <w:szCs w:val="24"/>
        </w:rPr>
        <w:t xml:space="preserve">коэффициент охвата, </w:t>
      </w:r>
      <w:r>
        <w:rPr>
          <w:color w:val="000000"/>
          <w:sz w:val="24"/>
          <w:szCs w:val="24"/>
        </w:rPr>
        <w:t>поисковые каталоги пользуются огром</w:t>
        <w:softHyphen/>
        <w:t>ной популярностью. Их принято использовать для первичного, реферативного поиска информации по заданной теме. Если для пользователя тема является со</w:t>
        <w:softHyphen/>
        <w:t>вершенно новой и неисследованной, то ему, прежде всего, нужны указатели на классические, наиболее содержательные ресурсы, а именно это и обеспечивают поисковые каталоги. Человеческий фактор, связанный с тем, что над составлени</w:t>
        <w:softHyphen/>
        <w:t>ем каталога работают люди, а не программы, обеспечивает качественный отбор наиболее важных ресурсов по каждой теме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Поисковые указатели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исковые указатели</w:t>
      </w:r>
      <w:r>
        <w:rPr>
          <w:color w:val="000000"/>
          <w:sz w:val="24"/>
          <w:szCs w:val="24"/>
        </w:rPr>
        <w:t xml:space="preserve"> выполняют автоматическую каталогизацию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ресурсов. </w:t>
      </w:r>
      <w:r>
        <w:rPr>
          <w:color w:val="000000"/>
          <w:sz w:val="24"/>
          <w:szCs w:val="24"/>
        </w:rPr>
        <w:t>Из процесса наполнения базы данных поисковой системы исключается человеческий фактор. При этом значи</w:t>
        <w:softHyphen/>
        <w:t>тельно падает качество ссылок, предоставляемых системой по результатам поиска, но одновременно увеличивается их количество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принцип работы поискового указателя заключается в поиск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ресур</w:t>
        <w:softHyphen/>
        <w:t xml:space="preserve">сов по </w:t>
      </w:r>
      <w:r>
        <w:rPr>
          <w:i/>
          <w:iCs/>
          <w:color w:val="000000"/>
          <w:sz w:val="24"/>
          <w:szCs w:val="24"/>
        </w:rPr>
        <w:t xml:space="preserve">ключевым словам. </w:t>
      </w:r>
      <w:r>
        <w:rPr>
          <w:color w:val="000000"/>
          <w:sz w:val="24"/>
          <w:szCs w:val="24"/>
        </w:rPr>
        <w:t>Пользователь описывает искомый ресурс с помощью клю</w:t>
        <w:softHyphen/>
        <w:t>чевых слов, после чего дает задание на поиск. Поисковая система анализирует дан</w:t>
        <w:softHyphen/>
        <w:t xml:space="preserve">ные, хранящиеся в своей базе, и выдает список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траниц, соответствующих запросу. Вместе с гиперссылками выдаются краткие сведения о найденных ресурсах, на основании которых пользователь может выбрать нужные ему ресурс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ные поисковые указатели применяют разные информационные технологии для обработки запросов пользователей. Чтобы эффективно выполнять поиск инфор</w:t>
        <w:softHyphen/>
        <w:t xml:space="preserve">мации в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, надо хотя бы в общих чертах понимать принципы их работ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Этапы работы поискового указателя. </w:t>
      </w:r>
      <w:r>
        <w:rPr>
          <w:color w:val="000000"/>
          <w:sz w:val="24"/>
          <w:szCs w:val="24"/>
        </w:rPr>
        <w:t>Работу поискового указателя можно условно разделить на три этапа. Два первых являются подготовительными и лишь на третьем этапе происходит взаимодействие с пользователем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бор первичной базы данных. </w:t>
      </w:r>
      <w:r>
        <w:rPr>
          <w:color w:val="000000"/>
          <w:sz w:val="24"/>
          <w:szCs w:val="24"/>
        </w:rPr>
        <w:t xml:space="preserve">На первом этапе поисковая система занимается сканированием информационного пространства </w:t>
      </w:r>
      <w:r>
        <w:rPr>
          <w:i/>
          <w:iCs/>
          <w:color w:val="000000"/>
          <w:sz w:val="24"/>
          <w:szCs w:val="24"/>
          <w:lang w:val="en-US"/>
        </w:rPr>
        <w:t>Wor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id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ля этого исполь</w:t>
        <w:softHyphen/>
        <w:t xml:space="preserve">зуют специальные агентские программы — </w:t>
      </w:r>
      <w:r>
        <w:rPr>
          <w:i/>
          <w:iCs/>
          <w:color w:val="000000"/>
          <w:sz w:val="24"/>
          <w:szCs w:val="24"/>
        </w:rPr>
        <w:t xml:space="preserve">черви. </w:t>
      </w:r>
      <w:r>
        <w:rPr>
          <w:color w:val="000000"/>
          <w:sz w:val="24"/>
          <w:szCs w:val="24"/>
        </w:rPr>
        <w:t xml:space="preserve">Черви поисковых систем совершенно безобидны для серверов и клиентов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По своей сути это очень эффективные малоразмерные браузеры, их задача состоит в том, чтобы автоматически разыскивать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ecypc</w:t>
      </w:r>
      <w:r>
        <w:rPr>
          <w:color w:val="000000"/>
          <w:sz w:val="24"/>
          <w:szCs w:val="24"/>
        </w:rPr>
        <w:t>ы, следуя по гипер</w:t>
        <w:softHyphen/>
        <w:t>ссылкам, и, убедившись, что этот ресурс системе еще не известен, копировать его в свою базу данных. Так же происходит и обновление ранее принятых докумен</w:t>
        <w:softHyphen/>
        <w:t>тов, но измененных за время после предыдущего копировани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дексация базы данных. </w:t>
      </w:r>
      <w:r>
        <w:rPr>
          <w:color w:val="000000"/>
          <w:sz w:val="24"/>
          <w:szCs w:val="24"/>
        </w:rPr>
        <w:t xml:space="preserve">Чтобы не задерживать клиента более чем на доли секунды, собранные базы данных проходят предварительную обработку, называемую </w:t>
      </w:r>
      <w:r>
        <w:rPr>
          <w:i/>
          <w:iCs/>
          <w:color w:val="000000"/>
          <w:sz w:val="24"/>
          <w:szCs w:val="24"/>
        </w:rPr>
        <w:t xml:space="preserve">индексацией. </w:t>
      </w:r>
      <w:r>
        <w:rPr>
          <w:color w:val="000000"/>
          <w:sz w:val="24"/>
          <w:szCs w:val="24"/>
        </w:rPr>
        <w:t xml:space="preserve">На этапе индексации создаются специализированные документы — </w:t>
      </w:r>
      <w:r>
        <w:rPr>
          <w:i/>
          <w:iCs/>
          <w:color w:val="000000"/>
          <w:sz w:val="24"/>
          <w:szCs w:val="24"/>
        </w:rPr>
        <w:t>поисковые указатели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финирование результирующего списка.  </w:t>
      </w:r>
      <w:r>
        <w:rPr>
          <w:color w:val="000000"/>
          <w:sz w:val="24"/>
          <w:szCs w:val="24"/>
        </w:rPr>
        <w:t xml:space="preserve">На этом этапе создается список ссылок, который будет передан пользователю в качестве результирующего. </w:t>
      </w:r>
      <w:r>
        <w:rPr>
          <w:i/>
          <w:iCs/>
          <w:color w:val="000000"/>
          <w:sz w:val="24"/>
          <w:szCs w:val="24"/>
        </w:rPr>
        <w:t xml:space="preserve">Рафинирование </w:t>
      </w:r>
      <w:r>
        <w:rPr>
          <w:color w:val="000000"/>
          <w:sz w:val="24"/>
          <w:szCs w:val="24"/>
        </w:rPr>
        <w:t xml:space="preserve">заключается в </w:t>
      </w:r>
      <w:r>
        <w:rPr>
          <w:i/>
          <w:iCs/>
          <w:color w:val="000000"/>
          <w:sz w:val="24"/>
          <w:szCs w:val="24"/>
        </w:rPr>
        <w:t xml:space="preserve">фильтрации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анжировании </w:t>
      </w:r>
      <w:r>
        <w:rPr>
          <w:color w:val="000000"/>
          <w:sz w:val="24"/>
          <w:szCs w:val="24"/>
        </w:rPr>
        <w:t>результатов поиска. Под фильтрацией понимается отсев ссылок, которые выдавать пользователю неце</w:t>
        <w:softHyphen/>
        <w:t>лесообразно, например – дубликатов. Дублирующиеся ссылки перегружают результирую</w:t>
        <w:softHyphen/>
        <w:t>щий список и затрудняют выбор действительно полезных ресурсов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Ранжирование</w:t>
      </w:r>
      <w:r>
        <w:rPr>
          <w:color w:val="000000"/>
          <w:sz w:val="24"/>
          <w:szCs w:val="24"/>
        </w:rPr>
        <w:t xml:space="preserve"> заключается в создании специального порядка представления результирующего списка, при котором наиболее «полезные» (с точки зрения поис</w:t>
        <w:softHyphen/>
        <w:t>ковой системы) ссылки приводятся в вершине списка, а наименее полезные — в его конце. Понимание критерия «полезности» для клиента той или иной ссылки различно в разных поисковых системах. Системы работающие даже с одинаковыми базами ресурсов, выдают разные результаты поиска.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 Новые поисковые технологии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втоматическая каталогизация. </w:t>
      </w:r>
      <w:r>
        <w:rPr>
          <w:color w:val="000000"/>
          <w:sz w:val="24"/>
          <w:szCs w:val="24"/>
        </w:rPr>
        <w:t xml:space="preserve">Перспективные направления развития основаны на внедрении так называемых </w:t>
      </w:r>
      <w:r>
        <w:rPr>
          <w:color w:val="000000"/>
          <w:sz w:val="24"/>
          <w:szCs w:val="24"/>
          <w:lang w:val="en-US"/>
        </w:rPr>
        <w:t>SMART</w:t>
      </w:r>
      <w:r>
        <w:rPr>
          <w:color w:val="000000"/>
          <w:sz w:val="24"/>
          <w:szCs w:val="24"/>
        </w:rPr>
        <w:t>-технологий автоматической каталогизации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>Наиболее перспективной является модель векторного информационного про</w:t>
        <w:softHyphen/>
        <w:t>странства: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атически получив новую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страницу, </w:t>
      </w:r>
      <w:r>
        <w:rPr>
          <w:color w:val="000000"/>
          <w:sz w:val="24"/>
          <w:szCs w:val="24"/>
        </w:rPr>
        <w:t>поисковая система может построить для нее математический вектор, основанный на формальном анализе содержания. Сравнивая этот вектор с уже рассчитанными векторами для различных областей знания, система может без участия человека предположить, к какой категории, теме и разделу относится тот или иной документ.</w:t>
      </w:r>
    </w:p>
    <w:p>
      <w:pPr>
        <w:pStyle w:val="Normal"/>
        <w:shd w:fill="FFFFFF" w:val="clear"/>
        <w:ind w:firstLine="397"/>
        <w:jc w:val="both"/>
        <w:rPr>
          <w:i/>
          <w:i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2"/>
          <w:szCs w:val="22"/>
        </w:rPr>
        <w:t>Представим себе эксперта в какой-то области, например в физике. Если ему поставить задачу, то, наверное, он сможет составить словари, характерные для таких областей, как Механика, Термодинамика, Оптика и т. п. Проанализировав мно</w:t>
        <w:softHyphen/>
        <w:t xml:space="preserve">жество документов, относящихся к этим научным областям, он сможет не только указать характерные термины и понятия, но и дать им </w:t>
      </w:r>
      <w:r>
        <w:rPr>
          <w:b/>
          <w:i/>
          <w:color w:val="000000"/>
          <w:sz w:val="22"/>
          <w:szCs w:val="22"/>
        </w:rPr>
        <w:t>весовые оценки</w:t>
      </w:r>
      <w:r>
        <w:rPr>
          <w:i/>
          <w:color w:val="000000"/>
          <w:sz w:val="22"/>
          <w:szCs w:val="22"/>
        </w:rPr>
        <w:t>. Так, напри</w:t>
        <w:softHyphen/>
        <w:t xml:space="preserve">мер, достаточно очевидно, что слово «перемещение» имеет больший вес в механике, чем в термодинамике. </w:t>
      </w:r>
      <w:r>
        <w:rPr>
          <w:b/>
          <w:i/>
          <w:color w:val="000000"/>
          <w:sz w:val="22"/>
          <w:szCs w:val="22"/>
        </w:rPr>
        <w:t>Комбинируя</w:t>
      </w:r>
      <w:r>
        <w:rPr>
          <w:i/>
          <w:color w:val="000000"/>
          <w:sz w:val="22"/>
          <w:szCs w:val="22"/>
        </w:rPr>
        <w:t xml:space="preserve"> термины и весовые коэффициенты, можно строить многомерные системы координат, в которых различные области знания описывались бы разными многомерными векторами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таком подходе не обязательно хранить копии всех известных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страниц, </w:t>
      </w:r>
      <w:r>
        <w:rPr>
          <w:color w:val="000000"/>
          <w:sz w:val="24"/>
          <w:szCs w:val="24"/>
        </w:rPr>
        <w:t xml:space="preserve">как не надо хранить и их поисковые указатели. Вполне достаточно для каждого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документа хранить лишь его </w:t>
      </w:r>
      <w:r>
        <w:rPr>
          <w:i/>
          <w:iCs/>
          <w:color w:val="000000"/>
          <w:sz w:val="24"/>
          <w:szCs w:val="24"/>
          <w:lang w:val="en-US"/>
        </w:rPr>
        <w:t>URL</w:t>
      </w:r>
      <w:r>
        <w:rPr>
          <w:i/>
          <w:iCs/>
          <w:color w:val="000000"/>
          <w:sz w:val="24"/>
          <w:szCs w:val="24"/>
        </w:rPr>
        <w:t xml:space="preserve">-адрес </w:t>
      </w:r>
      <w:r>
        <w:rPr>
          <w:color w:val="000000"/>
          <w:sz w:val="24"/>
          <w:szCs w:val="24"/>
        </w:rPr>
        <w:t xml:space="preserve">и число, соответствующее вектору. В настоящее время конкретные алгоритмы </w:t>
      </w:r>
      <w:r>
        <w:rPr>
          <w:i/>
          <w:iCs/>
          <w:color w:val="000000"/>
          <w:sz w:val="24"/>
          <w:szCs w:val="24"/>
          <w:lang w:val="en-US"/>
        </w:rPr>
        <w:t>SMART</w:t>
      </w:r>
      <w:r>
        <w:rPr>
          <w:i/>
          <w:iCs/>
          <w:color w:val="000000"/>
          <w:sz w:val="24"/>
          <w:szCs w:val="24"/>
        </w:rPr>
        <w:t xml:space="preserve">-технологий </w:t>
      </w:r>
      <w:r>
        <w:rPr>
          <w:color w:val="000000"/>
          <w:sz w:val="24"/>
          <w:szCs w:val="24"/>
        </w:rPr>
        <w:t>не публикуются, но можно предположить, что они уже работают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исковые системы реального времени. </w:t>
      </w:r>
      <w:r>
        <w:rPr>
          <w:color w:val="000000"/>
          <w:sz w:val="24"/>
          <w:szCs w:val="24"/>
        </w:rPr>
        <w:t>Это новое направление в технологиях поиска. Для работы с такой службой пользователь должен подключиться к ее цен</w:t>
        <w:softHyphen/>
        <w:t>тральному серверу, получить оттуда и установить на своем компьютере клиентскую программу. Эта программа подключается к браузеру и работает как дополнитель</w:t>
        <w:softHyphen/>
        <w:t>ная панель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каждом запуске браузера клиентская программа устанавливает соединение со своим центральным сервером и далее работает с ним в паре. Она передает серверу копии всех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траниц, которые посещает пользователь, то есть выполняет те же функции, что и автоматический </w:t>
      </w:r>
      <w:r>
        <w:rPr>
          <w:i/>
          <w:iCs/>
          <w:color w:val="000000"/>
          <w:sz w:val="24"/>
          <w:szCs w:val="24"/>
        </w:rPr>
        <w:t xml:space="preserve">червь, </w:t>
      </w:r>
      <w:r>
        <w:rPr>
          <w:color w:val="000000"/>
          <w:sz w:val="24"/>
          <w:szCs w:val="24"/>
        </w:rPr>
        <w:t xml:space="preserve">копирующий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ecypc</w:t>
      </w:r>
      <w:r>
        <w:rPr>
          <w:color w:val="000000"/>
          <w:sz w:val="24"/>
          <w:szCs w:val="24"/>
        </w:rPr>
        <w:t>ы на сервер тради</w:t>
        <w:softHyphen/>
        <w:t>ционной поисковой системы. Однако при этом есть два существенных различ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firstLine="397"/>
        <w:rPr/>
      </w:pPr>
      <w:r>
        <w:rPr>
          <w:color w:val="000000"/>
          <w:sz w:val="24"/>
          <w:szCs w:val="24"/>
        </w:rPr>
        <w:t xml:space="preserve">во-первых, человек в ходе навигации в </w:t>
      </w:r>
      <w:r>
        <w:rPr>
          <w:i/>
          <w:iCs/>
          <w:color w:val="000000"/>
          <w:sz w:val="24"/>
          <w:szCs w:val="24"/>
          <w:lang w:val="en-US"/>
        </w:rPr>
        <w:t>WWW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ется не теми прин</w:t>
        <w:softHyphen/>
        <w:t xml:space="preserve">ципами, что автоматическая программа, поэтому сервер получает копии не всех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ecypco</w:t>
      </w:r>
      <w:r>
        <w:rPr>
          <w:color w:val="000000"/>
          <w:sz w:val="24"/>
          <w:szCs w:val="24"/>
        </w:rPr>
        <w:t>в, а только тех, что заинтересовали кого-то из его кли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firstLine="397"/>
        <w:rPr/>
      </w:pPr>
      <w:r>
        <w:rPr>
          <w:color w:val="000000"/>
          <w:sz w:val="24"/>
          <w:szCs w:val="24"/>
        </w:rPr>
        <w:t xml:space="preserve">во-вторых, если поставкой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ресурсов занимаются несколько миллионов постоянных клиентов, индексация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пространства происходит намного быстрее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ою очередь, пользователь тоже имеет важное преимущество. На какой бы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странице он ни находился, система всегда готова предложить ему список других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страниц, </w:t>
      </w:r>
      <w:r>
        <w:rPr>
          <w:color w:val="000000"/>
          <w:sz w:val="24"/>
          <w:szCs w:val="24"/>
        </w:rPr>
        <w:t xml:space="preserve">имеющих близкое по тематике содержание. Она готовит этот список на основании предшествующего опыта, полученного в работе с другими людьми. Так можно получить рекомендации, которые было бы очень трудно (а зачастую и невозможно) разыскать в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традиционными поисковыми средствами.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 Рекомендации по приемам эффективного поиска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первичного реферативного поиска, когда тема задана достаточно широко, целесообразно использовать поисковые каталоги. Это позволит быстро установить местоположение основных первоисточников. При ознакомлении с пер</w:t>
        <w:softHyphen/>
        <w:t>воисточниками следует, прежде всего, уделять внимание понятийной базе. Знание основных понятий и терминов позволит перейти к углубленному поиску в поис</w:t>
        <w:softHyphen/>
        <w:t>ковых указателях с использованием ключевых слов, наиболее точно характеризу</w:t>
        <w:softHyphen/>
        <w:t>ющих тему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первичных сведений по теме поиска документы можно разыскивать в поисковых указателях. При этом следует различать приемы </w:t>
      </w:r>
      <w:r>
        <w:rPr>
          <w:i/>
          <w:iCs/>
          <w:color w:val="000000"/>
          <w:sz w:val="24"/>
          <w:szCs w:val="24"/>
        </w:rPr>
        <w:t>простого, расширен</w:t>
        <w:softHyphen/>
        <w:t xml:space="preserve">ного, контекстног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специального пои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ind w:left="0" w:firstLine="397"/>
        <w:jc w:val="both"/>
        <w:rPr/>
      </w:pPr>
      <w:r>
        <w:rPr>
          <w:color w:val="000000"/>
          <w:sz w:val="24"/>
          <w:szCs w:val="24"/>
        </w:rPr>
        <w:t xml:space="preserve">Под </w:t>
      </w:r>
      <w:r>
        <w:rPr>
          <w:i/>
          <w:iCs/>
          <w:color w:val="000000"/>
          <w:sz w:val="24"/>
          <w:szCs w:val="24"/>
        </w:rPr>
        <w:t xml:space="preserve">простым поиском </w:t>
      </w:r>
      <w:r>
        <w:rPr>
          <w:color w:val="000000"/>
          <w:sz w:val="24"/>
          <w:szCs w:val="24"/>
        </w:rPr>
        <w:t xml:space="preserve">понимается поиск </w:t>
      </w:r>
      <w:r>
        <w:rPr>
          <w:color w:val="000000"/>
          <w:sz w:val="24"/>
          <w:szCs w:val="24"/>
          <w:lang w:val="en-US"/>
        </w:rPr>
        <w:t>Wei</w:t>
      </w:r>
      <w:r>
        <w:rPr>
          <w:color w:val="000000"/>
          <w:sz w:val="24"/>
          <w:szCs w:val="24"/>
        </w:rPr>
        <w:t>-ресурсов по одному или несколь</w:t>
        <w:softHyphen/>
        <w:t>ким ключевым словам. Недостаток простого поиска заключается в том, что обычно он выдает слишком много документов, среди которых трудно выбрать наиболее подходящ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6374" w:leader="none"/>
        </w:tabs>
        <w:ind w:left="0" w:firstLine="397"/>
        <w:jc w:val="both"/>
        <w:rPr/>
      </w:pPr>
      <w:r>
        <w:rPr>
          <w:color w:val="000000"/>
          <w:sz w:val="24"/>
          <w:szCs w:val="24"/>
        </w:rPr>
        <w:t xml:space="preserve">При использовании </w:t>
      </w:r>
      <w:r>
        <w:rPr>
          <w:i/>
          <w:iCs/>
          <w:color w:val="000000"/>
          <w:sz w:val="24"/>
          <w:szCs w:val="24"/>
        </w:rPr>
        <w:t xml:space="preserve">расширенного поиска </w:t>
      </w:r>
      <w:r>
        <w:rPr>
          <w:color w:val="000000"/>
          <w:sz w:val="24"/>
          <w:szCs w:val="24"/>
        </w:rPr>
        <w:t>ключевые слова связывают между собой операторами логических отношений. Расширенный поиск применяют в тех случаях, когда приемы простого поиска дают слишком много результатов. С помощью логических отношений поисковое задание формируют так, чтобы более точно детализировать задание и ограничить область отбора, например по дате публикации или по типу да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ind w:left="0" w:firstLine="39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нтекстный поиск </w:t>
      </w:r>
      <w:r>
        <w:rPr>
          <w:color w:val="000000"/>
          <w:sz w:val="24"/>
          <w:szCs w:val="24"/>
        </w:rPr>
        <w:t xml:space="preserve">— это поиск по точной фразе. Он удобен для реферативного поиска информации, но доступен далеко не во всех поисковых системах. Прежде всего, чтобы обеспечивать такую возможность, система должна работать не только с индексированными файлами, но и с полноценными образами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страниц. Эта операция достаточно медленная, и ее выполняют лишь немногие поисковые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ind w:left="0" w:firstLine="39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пециальный поиск </w:t>
      </w:r>
      <w:r>
        <w:rPr>
          <w:color w:val="000000"/>
          <w:sz w:val="24"/>
          <w:szCs w:val="24"/>
        </w:rPr>
        <w:t xml:space="preserve">применяют при розыск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траниц, содержащих ссылки на заданные адреса </w:t>
      </w:r>
      <w:r>
        <w:rPr>
          <w:i/>
          <w:iCs/>
          <w:color w:val="000000"/>
          <w:sz w:val="24"/>
          <w:szCs w:val="24"/>
          <w:lang w:val="en-US"/>
        </w:rPr>
        <w:t>UR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также содержащих заданные данные в служебных полях, например в поле заголовка.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. Рекомендации по использованию поисковых систем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научных поисков рекомендуется пользоваться поисковой системой </w:t>
      </w:r>
      <w:r>
        <w:rPr>
          <w:i/>
          <w:iCs/>
          <w:color w:val="000000"/>
          <w:sz w:val="24"/>
          <w:szCs w:val="24"/>
          <w:lang w:val="en-US"/>
        </w:rPr>
        <w:t>Norther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Ligh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orthernligh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. Эта система имеет один из лучших коэффи</w:t>
        <w:softHyphen/>
        <w:t xml:space="preserve">циентов охвата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пространства. Самым большим поисковым указателем обладает поисковая система </w:t>
      </w:r>
      <w:r>
        <w:rPr>
          <w:i/>
          <w:iCs/>
          <w:color w:val="000000"/>
          <w:sz w:val="24"/>
          <w:szCs w:val="24"/>
          <w:lang w:val="en-US"/>
        </w:rPr>
        <w:t>Fas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earch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llthewe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. Самой стильной, «навороченной» и активно развивающейся глобальной поисковой системой является Google. Главный минус – не поддерживает морфологию РЯ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>В России в настоящее время наиболее эффективно использовать поисковую систему Яндекс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), обеспечивающую максимальный охват российского сектора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 Она сочетает в себе возможности поискового каталога и поискового указа</w:t>
        <w:softHyphen/>
        <w:t>теля. Особенно удобно использовать ее при формировании сложных поисковых заданий, поскольку она обладает очень гибким языком для расширенного поиска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right" w:pos="9355" w:leader="none"/>
        <w:tab w:val="right" w:pos="99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i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19:00Z</dcterms:created>
  <dc:creator>Denis</dc:creator>
  <dc:description/>
  <cp:keywords/>
  <dc:language>en-US</dc:language>
  <cp:lastModifiedBy>Denis</cp:lastModifiedBy>
  <cp:lastPrinted>2007-05-12T22:26:00Z</cp:lastPrinted>
  <dcterms:modified xsi:type="dcterms:W3CDTF">2007-05-12T15:56:00Z</dcterms:modified>
  <cp:revision>32</cp:revision>
  <dc:subject/>
  <dc:title>Поиск информации в World Wide Web</dc:title>
</cp:coreProperties>
</file>